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FIAE ch 12</w:t>
      </w:r>
    </w:p>
    <w:p>
      <w:pPr>
        <w:pStyle w:val="Normal"/>
        <w:widowControl w:val="false"/>
        <w:jc w:val="right"/>
        <w:rPr>
          <w:sz w:val="24"/>
        </w:rPr>
      </w:pPr>
      <w:r>
        <w:rPr>
          <w:sz w:val="24"/>
        </w:rPr>
        <w:t>05-08-2008</w:t>
      </w:r>
    </w:p>
    <w:p>
      <w:pPr>
        <w:pStyle w:val="Normal"/>
        <w:widowControl w:val="false"/>
        <w:jc w:val="right"/>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This chapter discusses grading scales more in-depth.  Larger scales, such as those that use 100 or 300 points, are subjective.  As the grading scale gets smaller, with clearly defined criteria, it keeps us more focused on the credible justification for each grade.  When grading scales are larger, it is easier for students to skew grades based on non-academic factors.  One way to keep teachers focused, as described in depth in an earlier chapter, is to use detailed rubrics for grading student work, as well as making sure each student has a copy of the rubric.  This will benefit everyone.  This chapter also touches upon the idea from the last chapter that the grading scale is skewed.  How can an F be from 0-63, or so, with each grade being worth about seven points each?  A more accurate scale would be to assign each letter grade a span twenty points, however, we want to keep grading scales smaller and less subjective.  In order for grading to be fair to the students, we need to take a good look at our grading system, and reform in to ensure each student is being graded accurately, and not subjectively.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This chapter is very helpful, because it expands upon the subject of grading scales that was introduced in the last chapter.  As with the last chapter, this chapter describes the flawed nature of our current grading system.  First of all, grading systems are relative; they vary district to district.  Second, the scale itself isn’t fair to students (especially when teachers put in zeros for F’s, as noted in the previous chapter).  The scale in which we grade our students, is definitely something that needs to be looked at.  And though it is time consuming, I fully support the idea of using a 4 or 5 point detailed set of rubrics for my students.  This will help me to grade my students more accurately, and will help me to stay focused on the criteria for each grade.  Chapter four, which discusses several grading practices (including rubrics), is an excellent supplement to this chap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